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4340943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079068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9292193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7765876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6670797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9772100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6389858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5935597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934816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9891842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6737180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4491277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05608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980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181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